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athe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predict will happen in the weather over the next couple of weeks?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your predictions with the actual three week time period you kept track of the temperatures.  Write a paragraph telling how they are alike and how they are different.  Is there anything that surprised you from watching the weath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39:00Z</dcterms:created>
  <dc:creator>gavin zastrow</dc:creator>
  <dc:description/>
  <cp:keywords/>
  <dc:language>en-US</dc:language>
  <cp:lastModifiedBy>gavin zastrow</cp:lastModifiedBy>
  <dcterms:modified xsi:type="dcterms:W3CDTF">2011-04-16T17:41:00Z</dcterms:modified>
  <cp:revision>1</cp:revision>
  <dc:subject/>
  <dc:title>Weather Questions</dc:title>
</cp:coreProperties>
</file>